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 xml:space="preserve">PROIECT                       </w:t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BodyText2"/>
        <w:jc w:val="center"/>
        <w:rPr/>
      </w:pPr>
      <w:r>
        <w:rPr/>
        <w:t>privind: aprobarea num`rului ]i structurii personalului nedidactic al Centrului }colar Bistri\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..................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 a Pre]edintelui Consiliului Jude\ean V@lcea, [nregistrat` la nr.6137 din 19.05.2006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Compartimentului Resurse Umane, Gestiunea Func\iilor Publice, [nregistrat la nr.6138 din 19.05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, lit.’’b’’ din Legea administra\iei publice locale, nr.215/2001, cu modific`rile ]i complet`rile ulterioare,art. 6 din Hot`r@rea Guvernului nr. 1251/2005 privind unele m`suri de [mbun`t`\ire a activit`\ii de [nv`\are, instruire, compensare, recuperare ]i protec\ie special` a copiilor/elevilor/tinerilor cu cerin\e educative speciale din cadrul sistemului de [nv`\`m@nt special ]i special integrat, art. 25, alin.(4) din anexa nr. 1 la Hot`r@rea Guvernului nr. 538/2001 privind aprobarea Normelor metodologice pentru finan\area [nv`\`m@ntului preuniversitar de stat, cu modific`rile ]i complet`rile aduse de Hot`r@rea Guvernului nr. 174/2003, coroborate cu cele ale Ordonan\ei Guvernului nr.3/2006 privind cre]terile salariale ce se vor acorda [n anul 2006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num`rul ]i structura personalului nedidactic din cadrul Centrului }colar Bistri\a, prev`zute [n anexa care face parte integrant` din prezenta hot`r@re.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  <w:lang w:val="en-AU"/>
        </w:rPr>
      </w:pPr>
      <w:r>
        <w:rPr>
          <w:rFonts w:cs="ArialUpR" w:ascii="ArialUpR" w:hAnsi="ArialUpR"/>
          <w:b/>
          <w:bCs/>
          <w:sz w:val="28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en-AU"/>
        </w:rPr>
        <w:t xml:space="preserve">Art.2. </w:t>
      </w:r>
      <w:r>
        <w:rPr>
          <w:rFonts w:cs="ArialUpR" w:ascii="ArialUpR" w:hAnsi="ArialUpR"/>
          <w:sz w:val="28"/>
          <w:lang w:val="fr-FR"/>
        </w:rPr>
        <w:t>Prezenta hot`r@re se va publica pe site-ul Consiliului Jude\ean V@lcea ]i [n Monitorul Oficial al Jude\ulu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3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ei Economice ]i Centrului }colar Bistri\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... -voturi pentru, ... -voturi [mpotriv` ]i ... ab\ineri</w:t>
      </w:r>
      <w:r>
        <w:rPr>
          <w:i/>
          <w:lang w:val="it-IT"/>
        </w:rPr>
        <w:t>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</w:t>
      </w:r>
      <w:r>
        <w:rPr>
          <w:rFonts w:cs="ArialUpR" w:ascii="ArialUpR" w:hAnsi="ArialUpR"/>
          <w:b/>
          <w:sz w:val="28"/>
          <w:lang w:val="it-IT"/>
        </w:rPr>
        <w:t xml:space="preserve">Dumitru BU}E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Heading3"/>
        <w:rPr>
          <w:szCs w:val="24"/>
          <w:lang w:val="it-IT"/>
        </w:rPr>
      </w:pPr>
      <w:r>
        <w:rPr>
          <w:rFonts w:eastAsia="ArialUpR"/>
          <w:szCs w:val="24"/>
          <w:lang w:val="it-IT"/>
        </w:rPr>
        <w:t xml:space="preserve">                                                               </w:t>
      </w:r>
      <w:r>
        <w:rPr>
          <w:szCs w:val="24"/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it-IT"/>
        </w:rPr>
      </w:pPr>
      <w:r>
        <w:rPr>
          <w:rFonts w:cs="ArialUpR" w:ascii="ArialUpR" w:hAnsi="ArialUpR"/>
          <w:b/>
          <w:sz w:val="28"/>
          <w:szCs w:val="24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 xml:space="preserve">AVIZAT      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it-IT"/>
        </w:rPr>
        <w:t>R@mnicu V@lcea</w:t>
      </w:r>
      <w:r>
        <w:rPr>
          <w:rFonts w:cs="ArialUpR" w:ascii="ArialUpR" w:hAnsi="ArialUpR"/>
          <w:b/>
          <w:lang w:val="it-IT"/>
        </w:rPr>
        <w:t>,</w:t>
      </w:r>
    </w:p>
    <w:p>
      <w:pPr>
        <w:pStyle w:val="Heading5"/>
        <w:rPr>
          <w:lang w:val="ro-RO"/>
        </w:rPr>
      </w:pPr>
      <w:r>
        <w:rPr>
          <w:lang w:val="ro-RO"/>
        </w:rPr>
        <w:t xml:space="preserve">Nr. .... din .................... 2006 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I/TI/1 ex.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5:43:00Z</dcterms:created>
  <dc:creator>DirineaC</dc:creator>
  <dc:description/>
  <dc:language>en-US</dc:language>
  <cp:lastModifiedBy>DirineaC</cp:lastModifiedBy>
  <dcterms:modified xsi:type="dcterms:W3CDTF">2006-05-23T11:05:00Z</dcterms:modified>
  <cp:revision>8</cp:revision>
  <dc:subject/>
  <dc:title>R O M ^ N I A </dc:title>
</cp:coreProperties>
</file>